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207063476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4284535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10317622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1829845717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